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List of Pay &amp; Use Toilets over Hubli Division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3870"/>
        <w:gridCol w:w="2070"/>
        <w:gridCol w:w="1890"/>
        <w:gridCol w:w="117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l.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ation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the contractor and addres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leph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ture of Toil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from which work order issu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agalko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hri  Pakirappa Durgapp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adami, Near Water Tank, Station Road Bagalkot Pin-58710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44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90252204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901690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1.09.2009 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1.08.2014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ijapu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hri Sudhakar N.Dasangar H.NO.1688,Tukaram Niva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/Wan Galli Shahapu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elgaum-Pin-590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,44,00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e No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0369576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1.07.2009 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0.06.2018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Gada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ri Manoj Kumar Ishwar,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hi Construction &amp; Sanitation,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/o.Devanad Kalal, 27th Ward,</w:t>
            </w:r>
          </w:p>
          <w:p>
            <w:pPr>
              <w:pStyle w:val="Normal"/>
              <w:ind w:hanging="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Near Madee Masjid, Chapprada Halli, Hospet -583201</w:t>
            </w:r>
          </w:p>
          <w:p>
            <w:pPr>
              <w:pStyle w:val="Normal"/>
              <w:ind w:hanging="1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4.807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bile No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44945073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1.10.20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0.09.2019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ellar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/s. Akhil Bhartiya Paryavaran,</w:t>
            </w:r>
          </w:p>
          <w:p>
            <w:pPr>
              <w:pStyle w:val="Normal"/>
              <w:ind w:hanging="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wamgramin Vikas Sansthah, </w:t>
            </w:r>
          </w:p>
          <w:p>
            <w:pPr>
              <w:pStyle w:val="Normal"/>
              <w:ind w:hanging="18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# 23/1-3(1031/B)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in Roa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5th Block Rajajinagar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r.Raj Kumar Road, Sri Ram Mandira,</w:t>
            </w:r>
            <w:r>
              <w:rPr/>
              <w:t xml:space="preserve"> Bangalore-560010</w:t>
            </w:r>
          </w:p>
          <w:p>
            <w:pPr>
              <w:pStyle w:val="Normal"/>
              <w:ind w:hanging="1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0700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e No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980004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1.10.20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0.09.201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Hospe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hri Parashuram F.Jalaga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hri Benukadevi Niva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.R.Colon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ijapur - 586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5,786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e No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4818397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1.01.2014 to 31.12.2018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elgau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ri Hemaraj G.Talw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H.No.30, Sarvodaya Colony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Hindwadi,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Belgau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5,00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e No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844587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4.12.2012 to 23.12.2017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VS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UB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B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 xml:space="preserve">M/s. Sulabha International Social Service Organization No.17, 17th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temple Street 15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sz w:val="20"/>
                <w:szCs w:val="22"/>
                <w:lang w:val="en-GB"/>
              </w:rPr>
              <w:t xml:space="preserve"> Cross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MalleshwaramBangalore-56000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a) VSG- 19870/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b) BAY- 63210/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c)UBL-10385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080 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2344937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234665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234665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23340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Delux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  <w:lang w:val="en-GB"/>
              </w:rPr>
              <w:t>04.04.2008 to 15 years.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0:00Z</dcterms:created>
  <dc:creator>MASTER</dc:creator>
  <dc:description/>
  <cp:keywords/>
  <dc:language>en-US</dc:language>
  <cp:lastModifiedBy>ccm</cp:lastModifiedBy>
  <cp:lastPrinted>2014-09-16T12:20:00Z</cp:lastPrinted>
  <dcterms:modified xsi:type="dcterms:W3CDTF">2014-12-23T07:43:00Z</dcterms:modified>
  <cp:revision>87</cp:revision>
  <dc:subject/>
  <dc:title/>
</cp:coreProperties>
</file>