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>
          <w:rFonts w:ascii="Comic Sans MS" w:hAnsi="Comic Sans MS" w:cs="Times New Roman"/>
          <w:b/>
          <w:b/>
          <w:bCs/>
          <w:color w:val="FF0000"/>
          <w:sz w:val="28"/>
          <w:szCs w:val="28"/>
          <w:lang w:val="en-GB"/>
        </w:rPr>
      </w:pPr>
      <w:r>
        <w:rPr>
          <w:rFonts w:cs="Times New Roman" w:ascii="Comic Sans MS" w:hAnsi="Comic Sans MS"/>
          <w:b/>
          <w:bCs/>
          <w:color w:val="FF0000"/>
          <w:sz w:val="28"/>
          <w:szCs w:val="28"/>
          <w:lang w:val="en-GB"/>
        </w:rPr>
        <w:t>List UTS locations over Hubli Division:</w:t>
      </w:r>
    </w:p>
    <w:tbl>
      <w:tblPr>
        <w:tblW w:w="414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0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Sl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Locatio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Munirabad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Khanapur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Gokak Road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Pachhapur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Anniger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Rayadurg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Almatt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Sanvordem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Giniger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Castle Rock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Sisvinhall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Bhanapur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Bannikopp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Raybag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Daroj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Kudatin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Sompur Road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Badam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Hulkot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Gadignur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Kanginhal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Guledagudd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Basavana Bagewadi Road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Chinchil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Kudach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Shedbal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Ugarkhurd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Lachya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Holealur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Kalem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Kulem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Desur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Chikodi road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Sulabhav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Tadval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Oblapuram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Chandar ga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Cansualim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3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Sankaval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Somlapuram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Unkal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Hebsur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4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Mugad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4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Kyarkop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Harlapur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4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Kambarganav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4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Amargol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Tinaigh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4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Suldhal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Vijayanagar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Gunj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5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Kusugal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5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Sambre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Navalur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Nagargall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5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Devaray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Tavargatt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5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Hubl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5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Dharwad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Gadag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Hospe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6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Koppal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6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Bellary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6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Alnawar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Ghataprabh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6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Belgaum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6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Bagalko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6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Bijapur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6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Torangall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Lond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7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Vasco-da-Gam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7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Indi Road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7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Hombal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7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Mallapur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7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Jadramakunt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Mulwad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Minchinal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7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Nimbal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7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Lakhmapur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Mugalall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Wandal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Balganur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8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Jumnal</w:t>
            </w:r>
          </w:p>
        </w:tc>
      </w:tr>
    </w:tbl>
    <w:p>
      <w:pPr>
        <w:pStyle w:val="Normal"/>
        <w:spacing w:before="0" w:after="200"/>
        <w:ind w:firstLine="72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8:06:00Z</dcterms:created>
  <dc:creator>hjkb</dc:creator>
  <dc:description/>
  <cp:keywords/>
  <dc:language>en-US</dc:language>
  <cp:lastModifiedBy>ccm</cp:lastModifiedBy>
  <dcterms:modified xsi:type="dcterms:W3CDTF">2014-12-23T08:06:00Z</dcterms:modified>
  <cp:revision>2</cp:revision>
  <dc:subject/>
  <dc:title/>
</cp:coreProperties>
</file>